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854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2018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5396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711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541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3428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327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0873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4801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69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9772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6685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149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4002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908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