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2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99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62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68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27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46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379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07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19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09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3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3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34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