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317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479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00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748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136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521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387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762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889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098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792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129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220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980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18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245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067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