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96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29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99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424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010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66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517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1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694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941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17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47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31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57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18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