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83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09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1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10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44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149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03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16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44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51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47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669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59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