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18870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4133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51560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10042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26219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21376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44045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92776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8851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52464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96593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3256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13167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91736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73667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01007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79801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