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592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036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249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122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066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783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682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369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991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273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510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637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131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188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709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