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546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116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321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281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828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112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341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168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244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605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897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25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322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