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752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646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006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8268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551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757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872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666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325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404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19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627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254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219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033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825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334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