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45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413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968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228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44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730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416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11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40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922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70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303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392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589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032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