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9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99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67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331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91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29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907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08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21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066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728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03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13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