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554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47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6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135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600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647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225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38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465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145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54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88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24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97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678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38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