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853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819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123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084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09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561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493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518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448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980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50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221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433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86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16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