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380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133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364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313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915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338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86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226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608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575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010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429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235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