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0977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2120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5231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0755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0070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6278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476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4746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7007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9920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678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076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9729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7978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8814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0563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2024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