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01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492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315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069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138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21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446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213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999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572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478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230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522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407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295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