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568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768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09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967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950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333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835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216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725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682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965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72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800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