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142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44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641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629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485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824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001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031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7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042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47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75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395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624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027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38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750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