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24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862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112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576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308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925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54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92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990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80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687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598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446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3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561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