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494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7981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4549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1338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1595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0347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8991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5819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4240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3010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668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826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7962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