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812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968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114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954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049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286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052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215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7351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165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398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374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590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237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025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164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475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