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33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598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49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736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775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603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007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510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293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136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12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817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68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294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294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