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573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910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362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94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185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559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190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12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00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42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733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912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75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