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17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5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61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3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37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62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19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559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7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7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56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91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77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4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22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