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98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0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46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6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11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78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56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327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54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69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9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79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0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38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0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