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689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348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971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927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878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572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969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596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446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702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394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693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728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