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872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122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430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289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950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229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445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805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70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982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15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172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21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368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488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30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121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