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6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63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9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72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64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36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6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872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49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10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5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2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6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59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03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