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732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290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40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106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174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35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37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36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768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672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8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1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716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