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870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259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787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9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255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101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038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214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319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33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926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742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525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963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081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734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999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