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984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014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915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479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053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155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678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175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897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020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464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367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360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967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817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