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6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888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33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277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64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4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67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31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09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0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481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6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775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