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5285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7139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7128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1934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3824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0680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32845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2197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4833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2195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972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782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2947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5367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245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3922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0806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