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20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8450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7375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8213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2438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292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3146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3320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1516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77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17584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6430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554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485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5773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