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9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27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04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36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54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56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074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7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33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578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7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0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76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