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278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868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05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26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498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65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822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67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91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919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11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0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030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265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436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890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351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