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202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097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8003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6883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214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5957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1193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4723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1728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6322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266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6813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744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4098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9810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