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8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72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7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426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06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611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85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746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69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99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18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5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37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