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946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125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162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70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861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980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48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9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795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399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991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95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467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213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392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712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19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