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21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401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45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423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46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24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717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31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52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038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80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208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94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758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830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