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3760148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98421713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