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41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256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264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44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895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62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60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53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45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363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34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6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58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