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42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360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965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538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436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897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726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084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124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454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72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489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575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759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211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554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827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