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28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57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08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460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54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08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8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081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49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684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8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2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19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15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5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