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43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8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291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61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47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95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09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0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81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76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62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78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45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