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866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33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07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473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75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46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4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0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170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898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210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4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73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2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840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15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