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690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086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161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43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930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75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991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40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760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690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849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062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656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493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238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