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34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23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854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377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94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6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38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67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95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8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9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810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47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