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88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10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39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7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4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04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6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483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891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139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65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36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8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89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60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37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52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