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01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03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184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24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133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435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129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23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612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5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38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09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92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62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31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